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zredna pravil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Učenik ostvaruje dobru komunikaciju s drugima, uspješno surađuje u različitim situacijama i spreman je zatražiti i ponuditi pomoć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3. Razvija strategije rješavanja sukob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 Učenik zaključuje o sebi, svojoj ulozi u zajednici i uviđa vrijednosti sebe i drugih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rtanje, usmeno izlaganje, razgovor, praktični rad 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D – Dobro došli u školu; LK –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RAZREDNA PRAVILA</w:t>
      </w:r>
    </w:p>
    <w:p>
      <w:pPr>
        <w:pStyle w:val="Tekst01"/>
        <w:jc w:val="center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  <w:t>(na ploči su 4 plakata s riječima: IZVOLI, HVALA, MOLIM, OPROSTI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složiti stolove u oblik slova 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Na ploču stavljam plakate s riječima IZVOLI, HVALA, MOLIM, OPROSTI.</w:t>
            </w:r>
          </w:p>
          <w:p>
            <w:pPr>
              <w:pStyle w:val="Tekst01"/>
              <w:rPr/>
            </w:pPr>
            <w:r>
              <w:rPr/>
              <w:t>Čitači čitaju naglas, a ostali ponavljaju za njima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 s učenicima o pročitanim riječima i potičem ih da u paru odglume situaciju. (Molim te posudi mi šiljilo. Izvoli. Hvala.)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da izgovarate ove riječi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 kojim situacijama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da vama netko drugi izgovara te riječi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dsjećam učenike na koji način će se ispričati jedni drugima. Pokazujem na primjeru s jednim učenikom. (Učenik „slučajno“ gurne prijatelja dok čeka u redu za užinu.) Učenici govore kako treba riješiti tu situaciju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ražim od učenika da izgovore riječ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oprost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kazujem učenicima sve četiri riječi na ploči i dogovaram s njima da ćemo ih zvati četiri čarobne riječi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vaki učenik će na papirić nacrtati sebe i prijatelja za određenu situaciju (neka bude podjednako crteža za svaku pojedin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čarobnu riječ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)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0"/>
                <w:szCs w:val="2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r B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osr B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Ponavljamo zajedno: </w:t>
            </w:r>
            <w:r>
              <w:rPr/>
              <w:t xml:space="preserve">Četiri su čarobne riječi: izvoli, hvala, molim i oprosti. </w:t>
            </w: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Gotove crteže stavljamo na pa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Depot-Light;Times New Roman"/>
                <w:bCs/>
                <w:color w:val="FF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kst01"/>
        <w:rPr/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0:00Z</dcterms:created>
  <dc:creator>Korisnik</dc:creator>
  <dc:description/>
  <cp:keywords/>
  <dc:language>en-US</dc:language>
  <cp:lastModifiedBy>Maja Jelić-Kolar</cp:lastModifiedBy>
  <dcterms:modified xsi:type="dcterms:W3CDTF">2019-05-31T12:23:00Z</dcterms:modified>
  <cp:revision>3</cp:revision>
  <dc:subject/>
  <dc:title/>
</cp:coreProperties>
</file>